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/>
        <w:t xml:space="preserve"> </w:t>
      </w:r>
      <w:r>
        <w:rPr>
          <w:b/>
          <w:lang w:val="bg-BG"/>
        </w:rPr>
        <w:t>ОБРАЗЕЦ № 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>Д  Е  К  Л  А  Р  А  Ц  И  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ЕГН: ............................., притежаващ/а л.к. № ............................., издадена на ..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...., община ............................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бласт ................................., ул. ................................................., бл. .........., ет. ..........., ап. ..........,</w:t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</w:t>
      </w: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: .............................................................................................................. ЕИК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наименование на члена на обединението)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/>
        </w:rPr>
        <w:t>Д Е К Л А Р И Р А М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Съм запознат, че като член на обединението/консорциума сме отговорни, заедно и поотделно, по закон за изпълнението на договора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Съм запознат, че като член на обединението/консорциума сме задължени да останем в него за целия период на изпълнение на договора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      Декларатор: .............................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540" w:top="5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both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 FP7  316309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8:00Z</dcterms:created>
  <dc:creator>User</dc:creator>
  <dc:description/>
  <cp:keywords/>
  <dc:language>en-US</dc:language>
  <cp:lastModifiedBy>user</cp:lastModifiedBy>
  <dcterms:modified xsi:type="dcterms:W3CDTF">2014-05-18T10:53:00Z</dcterms:modified>
  <cp:revision>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